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rFonts w:cs="Arial Narrow" w:ascii="Arial Narrow" w:hAnsi="Arial Narrow"/>
          <w:sz w:val="18"/>
          <w:szCs w:val="18"/>
        </w:rPr>
        <w:t>DEZ/Z/341/ZP –28/2025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nr 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  <w:t>Oświadczenie Wykonawcy dotyczące spełnienia warunków udziału w postępowaniu oraz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  <w:t>braku podstaw do wykluczenia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</w:rPr>
      </w:pPr>
      <w:r>
        <w:rPr>
          <w:rFonts w:cs="Arial Narrow" w:ascii="Arial Narrow" w:hAnsi="Arial Narrow"/>
        </w:rPr>
        <w:t xml:space="preserve">Przystępując do procedury pn.: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Usługa w zakresie całodobowego odbioru , transportu, przechowywania oraz wydawania zwłok osób zmarłych w SPZZOZ w Wyszkowie” </w:t>
      </w:r>
      <w:r>
        <w:rPr>
          <w:rFonts w:cs="Calibri" w:ascii="Arial Narrow" w:hAnsi="Arial Narrow"/>
          <w:color w:val="000000"/>
        </w:rPr>
        <w:t xml:space="preserve">działając w imieniu Wykonawcy: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Calibri" w:ascii="Arial Narrow" w:hAnsi="Arial Narrow"/>
          <w:color w:val="00000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</w:rPr>
        <w:t>(Nazwa Wykonawcy)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Cs/>
          <w:iCs/>
          <w:color w:val="000000"/>
        </w:rPr>
      </w:pPr>
      <w:r>
        <w:rPr>
          <w:rFonts w:cs="Calibri" w:ascii="Arial Narrow" w:hAnsi="Arial Narrow"/>
          <w:bCs/>
          <w:iCs/>
          <w:color w:val="000000"/>
        </w:rPr>
      </w:r>
    </w:p>
    <w:p>
      <w:pPr>
        <w:pStyle w:val="Normal"/>
        <w:tabs>
          <w:tab w:val="clear" w:pos="708"/>
          <w:tab w:val="right" w:pos="9215" w:leader="none"/>
        </w:tabs>
        <w:spacing w:lineRule="auto" w:line="240" w:before="0" w:after="0"/>
        <w:rPr>
          <w:rFonts w:ascii="Arial Narrow" w:hAnsi="Arial Narrow" w:cs="Calibri"/>
          <w:bCs/>
          <w:iCs/>
          <w:color w:val="000000"/>
        </w:rPr>
      </w:pPr>
      <w:r>
        <w:rPr>
          <w:rFonts w:cs="Calibri" w:ascii="Arial Narrow" w:hAnsi="Arial Narrow"/>
          <w:bCs/>
          <w:iCs/>
          <w:color w:val="000000"/>
        </w:rPr>
        <w:t>składam/my poniższe oświadczenia: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  <w:t>Oświadczam, że na dzień składania ofert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orzeczono wobec mnie zakazu ubiegania się o zamówienia publicz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Calibri" w:ascii="Arial Narrow" w:hAnsi="Arial Narrow"/>
          <w:color w:val="000000"/>
        </w:rPr>
        <w:t>nie znajduje się w stanie likwidacji ani nie ogłosiłem upadłoś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podlegam wykluczeniu z procedury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podlegam wykluczeniu z procedury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  <w:t xml:space="preserve">spełniam warunki udziału określone przez Zamawiającego w Zapytaniu ofertowym w tym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posiadam odpowiednią sytuację ekonomiczną i finansową umożliwiającą realizację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posiadam opłaconą polisę ubezpieczeniową OC w zakresie prowadzonej działalności na kwotę 100.000 złotych (w załączeniu kopia polisy wraz z potwierdzeniem opłacenia składki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siadam pomieszczenia (chłodnię min. 6 stanowiskową) do przechowywania zwłok posiadające pozytywny odbiór i kontrolę wykonaną przez Stację Sanitarno – Epidemiologiczną znajdującą się w odległości 3,5 km od siedziby Zamawiającego oraz wystarczająca liczbę osób do sprawnego wykonania zamówienia (w załączeniu kopia decyzji Stacji Sanitarno – Epidemiologicznej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ysponuję liczbą osób wystarczającą do sprawnego wykonywania usługi przez cały okres trwania um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siadam minimum 2 środki transportu dopuszczone do przewozu zwłok posiadające pozytywną decyzję Stacji Sanitarno – Epidemiologicznej dopuszczające do użytkowania wskazane pojazdy w zakresie przedmiot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126"/>
        <w:gridCol w:w="25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ka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rejestra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jaz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silnika-paliwa (np. Benzyna, Diesel, Gaz, Hybryda, Elektryczn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Calibri" w:cs="Arial Narrow"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color w:val="000000"/>
          <w:sz w:val="16"/>
          <w:szCs w:val="16"/>
        </w:rPr>
        <w:t>………………………………………………………………………</w:t>
      </w:r>
      <w:r>
        <w:rPr>
          <w:rFonts w:eastAsia="Calibri" w:cs="Arial Narrow" w:ascii="Arial Narrow" w:hAnsi="Arial Narrow"/>
          <w:color w:val="000000"/>
          <w:sz w:val="16"/>
          <w:szCs w:val="16"/>
        </w:rPr>
        <w:t>.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eastAsia="Calibri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Data i podpis osoby uprawnionej na podstawie dokumentu lub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ełnomocnictwa do występowania w obrocie prawnym</w:t>
      </w:r>
    </w:p>
    <w:sectPr>
      <w:type w:val="nextPage"/>
      <w:pgSz w:w="11906" w:h="16838"/>
      <w:pgMar w:left="1417" w:right="12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1:00Z</dcterms:created>
  <dc:creator>ZPUB03</dc:creator>
  <dc:description/>
  <cp:keywords/>
  <dc:language>en-US</dc:language>
  <cp:lastModifiedBy>Joanna Wilk</cp:lastModifiedBy>
  <cp:lastPrinted>2024-06-12T12:00:00Z</cp:lastPrinted>
  <dcterms:modified xsi:type="dcterms:W3CDTF">2025-06-30T11:35:00Z</dcterms:modified>
  <cp:revision>11</cp:revision>
  <dc:subject/>
  <dc:title/>
</cp:coreProperties>
</file>